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Быстровского сельсовета Искитимского района Новосибирской области от 22.06.2015 года  № 131 «О внесении изменений в постановление администрации Быстровского сельсовета Искитимского района Новосибирской области от 19.12.2014.года №206 «Об осуществлении муниципального контроля за соблюдением законодательства в области розничной продажи алкогольной продукции на территории Быстровского сельсовета Искитимского района Новосибирской области», опубликовано в газете «Искитимская газета» в Специальном выпуске от 25.06.2015года № 1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ЫСТ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КИТИМ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2" w:hanging="0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22.06.2015                      131                                        </w:t>
      </w:r>
    </w:p>
    <w:p>
      <w:pPr>
        <w:pStyle w:val="Normal"/>
        <w:ind w:right="282" w:hanging="0"/>
        <w:jc w:val="center"/>
        <w:rPr/>
      </w:pPr>
      <w:r>
        <w:rPr>
          <w:rFonts w:cs="Arial" w:ascii="Arial" w:hAnsi="Arial"/>
          <w:b/>
        </w:rPr>
        <w:t xml:space="preserve">____________   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b/>
        </w:rPr>
        <w:t xml:space="preserve">   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Быстровка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ыстровского сельсовета Искитим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от 19.12.2014 года №2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осуществлении муниципального контроля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блюдением законодательства в области рознич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ажи алкогольной продукции на террито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ыстровского сельсовета Искитим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2.05.2006 года №59-ФЗ «О порядке рассмотрения обращений граждан Российской Федерации»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административный регламент следующие изменения:</w:t>
      </w:r>
    </w:p>
    <w:p>
      <w:pPr>
        <w:pStyle w:val="Normal"/>
        <w:numPr>
          <w:ilvl w:val="1"/>
          <w:numId w:val="1"/>
        </w:numPr>
        <w:suppressAutoHyphens w:val="tru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п.25 пп.2 и пп.3 заменить подпунктами следующего содержания: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«2) поступление в администрацию обращений и заявлений граждан, в том числе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Arial" w:ascii="Arial" w:hAnsi="Arial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Arial" w:ascii="Arial" w:hAnsi="Arial"/>
        </w:rPr>
        <w:t>3) приказ (распоряжение) руководителя органа государственного контроля (надзора), изданный в соответствии с поручением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»</w:t>
      </w:r>
    </w:p>
    <w:p>
      <w:pPr>
        <w:pStyle w:val="F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2 В абзаце 5 пункта 75 административного регламента вместо слов «в течение 3 рабочих дней» читать «в течение 7 дней»;</w:t>
      </w:r>
    </w:p>
    <w:p>
      <w:pPr>
        <w:pStyle w:val="F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3 В пункте 82 Административного регламента вместо слов «в течение 15 рабочих дней» читать « в течение 30 дней».</w:t>
      </w:r>
    </w:p>
    <w:p>
      <w:pPr>
        <w:pStyle w:val="F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ыст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итим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      А.А. Павленко</w:t>
      </w:r>
    </w:p>
    <w:p>
      <w:pPr>
        <w:pStyle w:val="ConsPlusNormal1"/>
        <w:numPr>
          <w:ilvl w:val="0"/>
          <w:numId w:val="0"/>
        </w:numPr>
        <w:ind w:firstLine="851"/>
        <w:outlineLvl w:val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paragraphstyle"/>
        <w:autoSpaceDE w:val="true"/>
        <w:spacing w:lineRule="auto" w:line="24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 Narrow" w:hAnsi="Arial Narrow" w:cs="Arial Narrow"/>
      <w:b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cs="Arial Narrow"/>
      <w:b/>
      <w:color w:val="000080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01:00Z</dcterms:created>
  <dc:creator>Кашутина Ольга Николаевна</dc:creator>
  <dc:description/>
  <cp:keywords/>
  <dc:language>en-US</dc:language>
  <cp:lastModifiedBy>Качеева</cp:lastModifiedBy>
  <cp:lastPrinted>2014-11-19T12:00:00Z</cp:lastPrinted>
  <dcterms:modified xsi:type="dcterms:W3CDTF">2015-09-02T09:01:00Z</dcterms:modified>
  <cp:revision>2</cp:revision>
  <dc:subject/>
  <dc:title>ГЛАВА АДМИНИСТРАЦИИ МУНИЦИПАЛЬНОГО ОБРАЗОВАНИЯ  БЫСТРОВСКОГО СЕЛЬСОВЕТА</dc:title>
</cp:coreProperties>
</file>